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1385384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389942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849491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264578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